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threadlif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re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dele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semaphores owned by a restarted thread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task priority is adjusted properly across task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task priority is adjusted properly across task dele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