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msgq_er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t_start, t_wkafter q_create, q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_se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