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sptls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sure that thread-local storage (TLS) works minimum alignment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sure that the small-data variables are accessible.  On some archite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PowerPC the TLS ABI conflicts with other varian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