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ha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256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256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256_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512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512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512_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HA256 and SHA512 implementations yield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or some standard test vec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