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basedef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ALI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ALIGN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ARRAY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MPILER_MEMORY_BARR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N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ONTAINER_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DECLARE_GLOBAL_SYMB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DECON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DEFINE_GLOBAL_SYMB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DEQUAL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DEVOLAT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HAVE_MEMBER_SAM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NO_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N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OBFUSCATE_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PRINTFLI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TATIC_AS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UNREA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WEAK_ALI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XCONC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X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RTEMS_* defines and macros defined by &lt;rtems/score/basedef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via &lt;rtems.h&gt; work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