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fatal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exception_frame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we get an fatal condition with RTEMS_FATAL_SOURCE_EXCE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