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mplock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ile was obtained on a PowerPC QorIQ P1020E target ru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frequency of 800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SMP_lock_Acqui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SMP_lock_Relea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nchmark the SMP lock imple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