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onfig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barrie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xtension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xtension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message_queue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message_queue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bject_get_classic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artition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artition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egion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egion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ime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imer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creation of Classic API objects fails with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ode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deletion of Classic API objects fails with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ode in the default configuration if the identifi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only the expected objects are presen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via rtems_object_get_classic_name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