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scheduler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hedul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scheduler operations basically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