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tack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ability to assign a user specified sta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IX th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