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termios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m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carriage return characters are ignored if desired (IGNC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