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18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 a single RAP for file with 2 object files where on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libm that should never be part of the kernel bas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ad the RAP image and executable the math library cal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