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tls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global construction affects the thread-local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itialization thread to be in line with GNU/Linux and FreeBS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