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gion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_Objects_Extend_information when unlimited extension f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being unable to allocate memory when extending an objec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