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asknopreemp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priority_Un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s that the no-preempt attribute is broken due to pseu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