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bdpar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bdpart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bdpart_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bdpart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bdpart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bdpart_register_from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bdpart_to_partitio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bdpart_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bdpart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disk_fd_get_disk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ide_part_table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sts block device partition by creating partitions and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