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simple tests that verify that the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cpuset.h:  CPU_ZERO, CPU_COUNT, CPU_ISSET, CPU_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CMP, CPU_EMPTY, CPU_SET, CPU_CLR, CPU_AND, CPU_NAND, CPU_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U_X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