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timer, delay, and cloc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CORE Watchdog routines operate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