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18, Himanshu Sekhar Nay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init: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setprioceiling: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getprioceiling: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setprotocol: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getprotocol: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setpshared: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getpshared: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settype: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gettype: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destroy: only c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