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nvoking pthread_cancel() from an ISR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