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  COPYRIGHT (c) 1989-2009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n-Line Applications Research Corporation (OA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The license and distribution terms for this fil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found in the file LICENSE in this distribution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http://www.rtems.org/license/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the directives and concepts tested by this tes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set name:  spintrcritical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ect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tems_semaphore_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an odd case in _Thread_queue_Process_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Ensure that a thread timing out on a thread queue while ANOTHER threa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cess of blocking on the same thread queue is processed correct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