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l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hread-local storage (TLS) is not allocated if T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mall-data variables are accessible.  On som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owerPC the TLS ABI conflicts with other vari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