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globalco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Global_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global construction and destruction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