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ChunksFrom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ar_Unzip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se routin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