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basedefs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ALI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ALIGN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ARRAY_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COMPILER_MEMORY_BARR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CONC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CONTAINER_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DECLARE_GLOBAL_SYMB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DECON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DEFINE_GLOBAL_SYMB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DEQUAL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DEVOLAT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HAVE_MEMBER_SAME_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NO_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NO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OBFUSCATE_VARI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PRINTFLI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S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STATIC_AS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UNREACH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WEAK_ALI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XCONC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XSTR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RTEMS_* defines and macros defined by &lt;rtems/score/basedef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via &lt;rtems.h&gt; work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