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key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key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set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key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_POSIX_Keys_Run_destr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POSIX Key works when thread deleted first and then delet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