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 driver for a device /dev/test lets us exerc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read / write routines for devFS. These ar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s read() and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stly hits the error paths in the above mentioned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