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x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:operator 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ligned new operato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