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fo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read completely, including the err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write completely, including the error path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