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uil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uil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et_versi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ap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api_min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api_max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Object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various object id and name services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various object id and name services detect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use a thread id from an API that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cted and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use an object id that is in the valid r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flect an object that has been created is detected an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