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hashvat Jain GCI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ermission to use, copy, modify, and/or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any purpose with or without fee is hereb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SOFTWARE IS PROVIDED "AS IS" AND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RRANTIES WITH REGARD TO THIS SOFTWARE INCLUDING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RRANTIES OF MERCHANTABILITY AND FITNES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E LIABLE FOR ANY SPECIAL, DIRECT, INDIRECT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R 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RISING OUT OF OR IN 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q_receive - not available, b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