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smpscheduler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cheduler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sure that the scheduler operations basically wor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