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if the these directives update the ti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