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imanshu Sekhar Nayak( GCI 20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ission to use, copy, modify,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any purpose with or without fee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SOFTWARE IS PROVIDED "AS IS" AND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WITH REGARD TO THIS SOFTWARE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OF MERCHANTABILITY AND FITNES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LIABLE FOR ANY SPECIAL, DIRECT, INDIRECT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ISING 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init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s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g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attr_destroy: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