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dispatch a mixture of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floating point tas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