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imecounte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bsd_bin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binuptime is monotonic within a certain time fr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