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loa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maphore_obt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maphore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profiling_report_xm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duce some system load to get profiling data samp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