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1212 - Verifies that timeslicing is not blocked if the tas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ged to timeslicing in the middle of its execu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