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dosfswrit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_file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_file_write_fat32_or_non_root_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oiding uneccessary device reads is to make sure that writing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get slowed down unnecce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ify that appending data to a file does not result in re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s f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ify writing a whole cluster does not result in reading the clu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