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14/psx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Mandar Juvekar &lt;mjuvekar0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api_max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api_min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get_api_clas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s_get_ap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g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it thread has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setting a thread name and getting the name works when th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a thread name and getting the name works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s the minimum and maximum class identifiers for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s the api name for POSIX API (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s the api class name for POSIX_KEYS (Ke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