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 - thread waiting: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signal to unlock a mutex, with a pre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