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q_create, sm_p, q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E_MESSAGETIMEOUT is when wait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that E_SEMTIMEOUT is when waiting on a remote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