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blocked on one period while anoth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 which is associated with the same task, that the tas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