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4 embedded brains Gmb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ornierstras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libio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orce the fatal error when no POSIX key is le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