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(c) 2015 Gedare Bl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ads clock() and converts to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