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w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ge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orkspace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orkspace_String_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orkspace_Allocate_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obtain information on the RTEM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allocate memory from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error conditions in the workspace allocate memo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error conditions in the workspace free memo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pplication can free memory back to th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