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bhea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chunk_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begin_greater_than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begin_greater_than_aligned_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 from an address aligned with the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aligned_begin_greater_than_aligned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offset from the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empty_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NO_MEMORY is returned when attempting to initialize an r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mpt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and_free_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s and frees a red-black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the allocating no memory for a red-black-tre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huge_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the allocating more memory than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-black-tree returns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one_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allocating one chunk of memory from an rbheap return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one chunk of memory can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many_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allocating eight (8) chunks of memory from an rbhea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one chunk of memory can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misal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rtems_rbheap_allocate returns NULL (does not alloca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allocated is not aligned with the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with_malloc_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heap_greedy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heap_greedy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no more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memory can be alloc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SUCCESSFUL is returned when freeing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freeing a non-zero rbheap fails with RTEMS_INVALID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allocating an rbheap return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freeing a heap twice fails with RTEMS_INCORREC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merge_left_or_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st_free_merge_left_or_right should probably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merge_left and test_free_merge_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s 5 rbheaps and frees memory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different te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