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ate_monotonic_manager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ate_monotonic_manager_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Verifies Rate Monotonic Manager behavi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