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clos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ata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h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e close() return -1 with errno set to EBUSY in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is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lose() cleans up resources allocated by tmpfile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