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atomi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test_a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int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tomic operation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