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 - thread waiting: no pre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tm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nchmark the call pthread_cond_signal to unlock a mutex, with n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