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hrea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macros and functions defined by &lt;rtems/thread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&lt;rtems/thread.h&gt;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