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rro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rtems_pan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