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ed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F SMP scheduler job release/cance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task set schedulable with EDF runs correctly.  This ta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chedulable with 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