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path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directories and files to check the pat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